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var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cFKbKJ87QczKiQGKdbK+sAxU6Aw1pC+vLh8oM5pUrnvrFyVA4LXBRzQ7L7DsCAqGfE9ytF
seHYVlZ4OwFAIMiBkL254lyTVs17OJZXRbMCvG1CmyFn0adyuWkq3lERmw/GnhzQd4DawvNd
1ApvJF2h2h7SKHDZIIorUElK/OkIeVHcUnRS0Bm/KQA7FxOJbA8MtW27Fil4RMmISS2biDE5
SlRIXzrOBrzmYQtDKM</vt:lpwstr>
  </property>
  <property fmtid="{D5CDD505-2E9C-101B-9397-08002B2CF9AE}" pid="3" name="_2015_ms_pID_7253431">
    <vt:lpwstr>0EbO2fM6wv9as1mIf4XWyN5nI1PxHCo+PUMmPvLplzeh83j6KsyNyL
OuH6fs5RplPntAcCcWAqMA6qPsPiYZwJBlZDIM4E31x2zkEa4LlJ0r3hPuqMHNRoXkORTQXg
S0ygwHiIXkly0CDksY7+fhgY6LVIpLq96cUy/LvNgEn/y01rQEGgnJYK7E1+sF5hJviXky20
m9VWRp+sbYJSLz+Dv6gzlBlHyEbJfB9O4w+V</vt:lpwstr>
  </property>
  <property fmtid="{D5CDD505-2E9C-101B-9397-08002B2CF9AE}" pid="4" name="_2015_ms_pID_7253431_00">
    <vt:lpwstr>_2015_ms_pID_7253431</vt:lpwstr>
  </property>
  <property fmtid="{D5CDD505-2E9C-101B-9397-08002B2CF9AE}" pid="5" name="_2015_ms_pID_7253432">
    <vt:lpwstr>CgtNS1Eo3/HBXNiITHlpbtw5gieZJMeBWhKV
vzWBSAhhR2qUqSDIdTq/ZV4OJRsBfHQFWqBEpVQblWgBH3/2q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20</vt:lpwstr>
  </property>
</Properties>
</file>